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№ 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б утверждении изменений в </w:t>
      </w:r>
      <w:r>
        <w:rPr>
          <w:b/>
          <w:bCs/>
          <w:sz w:val="28"/>
          <w:szCs w:val="28"/>
        </w:rPr>
        <w:t>Правила землепользования и застройки муниципального образования городского поселения р.п. Чистое Чкаловского района Нижегородской области, утверждённые решением Чистовского поселкового Совета Чкаловского района   Нижегородской области от 20.12.2013 № 24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главой 4 Градостроительного кодекса Российской Федерации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27 января 2021 года №</w:t>
      </w:r>
      <w:r>
        <w:rPr>
          <w:rFonts w:eastAsia="Calibri"/>
          <w:sz w:val="28"/>
          <w:szCs w:val="28"/>
          <w:lang w:eastAsia="en-US"/>
        </w:rPr>
        <w:t>01-2021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руководствуясь Уставом городского округа город Чкаловск Нижегородской  области, в целях обеспечения устойчивого развития территорий села Чистое городского округа город Чкаловск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</w:t>
      </w:r>
      <w:r>
        <w:rPr>
          <w:rFonts w:eastAsia="Calibri"/>
          <w:bCs/>
          <w:color w:val="000000"/>
          <w:sz w:val="28"/>
          <w:szCs w:val="28"/>
          <w:lang w:eastAsia="en-US"/>
        </w:rPr>
        <w:t>Совет депутатов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решил: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Утвердить изменения в Правила землепользования и застройки муниципального образования городского поселения р.п. Чистое Чкаловского района Нижегородской области, утверждённые решением Чистовского поселкового Совета Чкаловского района   Нижегородской области от 20.12.2013 № 24 (в редакции решения Совета депутатов городского округа город Чкаловск Нижегородской области от 29.05.2017 №44, от 22.12.2017 № 134, от 06.03.2020 №23) (далее - Правила землепользования и застройки муниципального образования городского поселения р.п. Чистое) в ч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часть 1 главы 2 статьи 9 дополнить пунктом 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13. В целях обеспечения санитарно-эпидемиологического благополучия населения размещение антенных опор (матч и башен), предназначенных для размещения связи запрещено в жилых зонах: Ж-1 (застройка малоэтажная индивидуальная жилая с приусадебными участками), Ж-1А (застройка малоэтажная индивидуальная жилая с приусадебными участками проектная), Ж-1Б (резерв жилой застройки Ж-1), Ж-2 (застройка малоэтажная многоквартирная (2-4 эт.)), Ж-2А (застройка малоэтажная многоквартирная (2-4 эт.) проектная), Ж-3 (зона садоводческих и дачных объединений), Ж-4 (зона жилой застройки малоэтажной индивидуальной с приусадебными участками, попадающая в СЗЗ производственных предприятий), Ж-5 (зона застройки малоэтажной многоквартирной (2-4 эт.), попадающая в СЗЗ производственных предприятий)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) в пункте 5 статьи 44 части 3 в таблице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дополнить градостроительные регламенты, установленные для территориальных зон П (производственные территории), ПА (производственные территории проектные), П-4 (предприятия IV класса вредности), П-4А (предприятия IV класса вредности проектная), П–5 (предприятия V класса вредности), П–5А (предприятия V класса вредности проектная), дополнить строкой следующего содержания «Предельная (максимальная) высота антенных опор (мачт и башен), предназначенных для размещения средств связи - до 50 метров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муниципального образования городского поселения р.п. Чистое с изменениями, утвержденными настоящим решением,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"Интернет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А.Г. Кудряшов</w:t>
      </w:r>
    </w:p>
    <w:p>
      <w:pPr>
        <w:pStyle w:val="ConsPlusNormal"/>
        <w:widowControl/>
        <w:ind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31:00Z</cp:lastPrinted>
  <dcterms:modified xsi:type="dcterms:W3CDTF">2021-03-01T07:33:00Z</dcterms:modified>
  <cp:revision>59</cp:revision>
  <dc:subject/>
  <dc:title>ПРОЕКТ РЕШЕНИЯ ЗЕМСКОГО СОБРАНИЯ РАЙОНА</dc:title>
</cp:coreProperties>
</file>